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0.000,00 l (cinque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4/2017 – OBJETO: Aquisição de 50.000,00 l (cinquenta mil litros) de óleo diesel. ABERTURA: 21/03/17 às 15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numPr>
          <w:ilvl w:val="0"/>
          <w:numId w:val="0"/>
        </w:numPr>
        <w:spacing w:lineRule="auto" w:line="240" w:before="0" w:after="0"/>
        <w:jc w:val="center"/>
        <w:outlineLvl w:val="0"/>
        <w:rPr>
          <w:rFonts w:ascii="Arial" w:hAnsi="Arial" w:cs="Arial"/>
          <w:b/>
          <w:b/>
        </w:rPr>
      </w:pPr>
      <w:r>
        <w:rPr>
          <w:rFonts w:cs="Arial" w:ascii="Arial" w:hAnsi="Arial"/>
        </w:rPr>
        <w:t>Prefeito Municipal em Exercício</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0.000,00 l (cinque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5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0.000,00 l (cinquenta mil litros) de óleo diese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1134"/>
        <w:gridCol w:w="708"/>
        <w:gridCol w:w="524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1/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2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7 as 15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5h00min do dia 2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5h00min do dia 2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 w:val="left" w:pos="1152"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A proposta poderá apresentar até 03 (três) casas decimais no valor unitário. </w:t>
      </w:r>
    </w:p>
    <w:p>
      <w:pPr>
        <w:pStyle w:val="Normal"/>
        <w:tabs>
          <w:tab w:val="clear" w:pos="708"/>
          <w:tab w:val="left" w:pos="115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 xml:space="preserve">Comprovante de Licença de Operação fornecido pela FEPAM; </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20 (cento e vinte) dias, contados da data da assinatura do instrumento contratu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óleo diesel deverá ser entregue na garagem municipal em 05 (cinco) parcelas de 10.000,00 l (dez mil litros) cada, em datas definidas previamente pela Secretaria Municipal de Desenvolvimento Urbano, Obras e Trânsito.</w:t>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hs (vinte e quatro horas) após a solicitação por parte da secretaria requisitante.</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27/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1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1134"/>
        <w:gridCol w:w="709"/>
        <w:gridCol w:w="283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5 (cinco) parcelas de 10.000,00 l (dez mil litros) cada,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14/2017 – PROCESSO N° 156/2017,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a aquisição de </w:t>
      </w:r>
      <w:r>
        <w:rPr>
          <w:rFonts w:cs="Arial" w:ascii="Arial" w:hAnsi="Arial"/>
          <w:color w:val="000000"/>
        </w:rPr>
        <w:t>50.000,00 l (cinquenta mil litros) de óleo diese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iderando o valor de R$ xxxxx (xxxxxxx) por litro de 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overflowPunct w:val="false"/>
        <w:autoSpaceDE w:val="false"/>
        <w:spacing w:lineRule="auto" w:line="240" w:before="0" w:after="0"/>
        <w:jc w:val="center"/>
        <w:textAlignment w:val="baseline"/>
        <w:rPr>
          <w:rFonts w:ascii="Arial" w:hAnsi="Arial" w:cs="Arial"/>
          <w:b/>
          <w:b/>
          <w:bCs/>
          <w:sz w:val="2"/>
          <w:u w:val="single"/>
        </w:rPr>
      </w:pPr>
      <w:r>
        <w:rPr>
          <w:rFonts w:cs="Arial" w:ascii="Arial" w:hAnsi="Arial"/>
          <w:b/>
          <w:bCs/>
          <w:sz w:val="2"/>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color w:val="000000"/>
        </w:rPr>
        <w:t>Os produtos serão retirados em sua totalidade no prazo máximo de 120 (cento e vinte) dias, contados da data da assinatura do contra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w:t>
      </w:r>
      <w:r>
        <w:rPr>
          <w:rFonts w:cs="Arial" w:ascii="Arial" w:hAnsi="Arial"/>
          <w:color w:val="000000"/>
        </w:rPr>
        <w:t>O óleo diesel deverá ser entregue na garagem municipal em 05 (cinco) parcelas de 10.000,00 l (dez mil litros) cada, em datas definidas previamente pela Secretaria Municipal de Desenvolvimento Urbano, Obras e Trânsi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A empresa contratada deverá efetuar a entrega da parcela do óleo diesel em até 24hs (vinte e quatro horas) após a solicitação por parte da secretaria requisitante.</w:t>
      </w:r>
    </w:p>
    <w:p>
      <w:pPr>
        <w:pStyle w:val="Normal"/>
        <w:overflowPunct w:val="false"/>
        <w:autoSpaceDE w:val="false"/>
        <w:spacing w:lineRule="auto" w:line="240" w:before="0" w:after="0"/>
        <w:ind w:firstLine="567"/>
        <w:jc w:val="both"/>
        <w:textAlignment w:val="baseline"/>
        <w:rPr/>
      </w:pPr>
      <w:r>
        <w:rPr>
          <w:rFonts w:cs="Arial" w:ascii="Arial" w:hAnsi="Arial"/>
          <w:color w:val="000000"/>
        </w:rPr>
        <w:t>PARÁGRAFO QUARTO: 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Valdir Heck</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27/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1/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1993417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16:00Z</dcterms:created>
  <dc:creator>copam2012</dc:creator>
  <dc:description/>
  <cp:keywords/>
  <dc:language>en-US</dc:language>
  <cp:lastModifiedBy>copam2012</cp:lastModifiedBy>
  <cp:lastPrinted>2017-03-01T16:43:00Z</cp:lastPrinted>
  <dcterms:modified xsi:type="dcterms:W3CDTF">2017-03-01T19:49:00Z</dcterms:modified>
  <cp:revision>14</cp:revision>
  <dc:subject/>
  <dc:title/>
</cp:coreProperties>
</file>